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0/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NECT EXISTING WALK AND DO MINOR GRADING</w:t>
            </w:r>
            <w:r>
              <w:rPr>
                <w:b/>
                <w:lang w:val="en-US" w:eastAsia="en-US"/>
              </w:rPr>
            </w:r>
            <w:r>
              <w:rPr>
                <w:b/>
                <w:lang w:val="en-US" w:eastAsia="en-US"/>
              </w:rPr>
              <w:fldChar w:fldCharType="end"/>
            </w:r>
            <w:r>
              <w:rPr>
                <w:b/>
              </w:rPr>
              <w:t xml:space="preserve"> </w:t>
              <w:br/>
              <w:t xml:space="preserve">FOR </w:t>
            </w:r>
            <w:r>
              <w:fldChar w:fldCharType="begin">
                <w:ffData>
                  <w:name w:val="__Fieldmark__6_1509731329"/>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509731329"/>
            <w:bookmarkStart w:id="1" w:name="__Fieldmark__6_1509731329"/>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Cincinnati AL Investors, LLC by deeds of record in </w:t>
      </w:r>
      <w:bookmarkStart w:id="2" w:name="_Hlk166322917"/>
      <w:r>
        <w:rPr/>
        <w:t xml:space="preserve">Official Record 14113, Pages 2075 and 2080 </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said Cincinnati AL Investors, LLC lands and Parcel II conveyed to Turpin SPV, LLC by deed of record in Official Record 14765, Page 2062; said point being 30.00 feet right of Centerline of Right-of-Way station 71+86.24;</w:t>
      </w:r>
    </w:p>
    <w:p>
      <w:pPr>
        <w:pStyle w:val="Normal"/>
        <w:rPr/>
      </w:pPr>
      <w:r>
        <w:rPr/>
        <w:tab/>
      </w:r>
    </w:p>
    <w:p>
      <w:pPr>
        <w:pStyle w:val="Normal"/>
        <w:ind w:firstLine="720"/>
        <w:rPr/>
      </w:pPr>
      <w:r>
        <w:rPr/>
        <w:t xml:space="preserve">Thence South 21 deg. 36 min. 27 sec. West, a distance of 19.58 feet along the common line of </w:t>
      </w:r>
      <w:bookmarkStart w:id="3" w:name="_Hlk166321621"/>
      <w:r>
        <w:rPr/>
        <w:t xml:space="preserve">said Cincinnati AL Investors, LLC lands </w:t>
      </w:r>
      <w:bookmarkEnd w:id="3"/>
      <w:r>
        <w:rPr/>
        <w:t>and said Parcel II to a point being 49.55 feet right of Centerline of Right-of-Way station 71+87.40;</w:t>
      </w:r>
    </w:p>
    <w:p>
      <w:pPr>
        <w:pStyle w:val="Normal"/>
        <w:ind w:firstLine="720"/>
        <w:rPr/>
      </w:pPr>
      <w:r>
        <w:rPr/>
      </w:r>
    </w:p>
    <w:p>
      <w:pPr>
        <w:pStyle w:val="Normal"/>
        <w:ind w:firstLine="720"/>
        <w:rPr/>
      </w:pPr>
      <w:r>
        <w:rPr/>
        <w:t>Thence the following two (2) courses and distances across said Cincinnati AL Investors, LLC lands;</w:t>
      </w:r>
    </w:p>
    <w:p>
      <w:pPr>
        <w:pStyle w:val="Normal"/>
        <w:rPr/>
      </w:pPr>
      <w:r>
        <w:rPr/>
      </w:r>
    </w:p>
    <w:p>
      <w:pPr>
        <w:pStyle w:val="Normal"/>
        <w:numPr>
          <w:ilvl w:val="0"/>
          <w:numId w:val="1"/>
        </w:numPr>
        <w:rPr/>
      </w:pPr>
      <w:r>
        <w:rPr/>
        <w:t>Thence North 68 deg. 54 min. 30 sec. West, a distance of 7.09 feet</w:t>
        <w:tab/>
        <w:t>to a point being 50.00 feet right of Centerline of Right-of-Way station 71+80.01;</w:t>
      </w:r>
    </w:p>
    <w:p>
      <w:pPr>
        <w:pStyle w:val="Normal"/>
        <w:rPr/>
      </w:pPr>
      <w:r>
        <w:rPr/>
      </w:r>
    </w:p>
    <w:p>
      <w:pPr>
        <w:pStyle w:val="Normal"/>
        <w:numPr>
          <w:ilvl w:val="0"/>
          <w:numId w:val="1"/>
        </w:numPr>
        <w:rPr/>
      </w:pPr>
      <w:r>
        <w:rPr/>
        <w:t>Thence North 24 deg. 31 min. 31 sec. East, a distance of 20.00 feet</w:t>
        <w:tab/>
        <w:t xml:space="preserve">to a point on a curve in the existing southerly right-of-way line of Clough Pike, </w:t>
      </w:r>
      <w:bookmarkStart w:id="4" w:name="_Hlk166321327"/>
      <w:r>
        <w:rPr/>
        <w:t>being 30.00 feet right of Centerline of Right-of-Way station 71+80.00;</w:t>
      </w:r>
    </w:p>
    <w:p>
      <w:pPr>
        <w:pStyle w:val="Normal"/>
        <w:rPr/>
      </w:pPr>
      <w:r>
        <w:rPr/>
      </w:r>
      <w:bookmarkEnd w:id="4"/>
    </w:p>
    <w:p>
      <w:pPr>
        <w:pStyle w:val="Normal"/>
        <w:rPr/>
      </w:pPr>
      <w:r>
        <w:rPr/>
      </w:r>
    </w:p>
    <w:p>
      <w:pPr>
        <w:pStyle w:val="Normal"/>
        <w:ind w:firstLine="720"/>
        <w:rPr/>
      </w:pPr>
      <w:r>
        <w:rPr/>
        <w:t xml:space="preserve">Thence along said existing southerly right-of-way line of Clough Pike with a curve to the right, having a radius of 1115.92 feet, a delta angle of 00 deg. 18 min. 43 sec., an arc length of 6.08 feet, whose long chord bears South 65 deg. 18 min. 50 sec. East a distance of 6.08 feet, to the </w:t>
      </w:r>
      <w:r>
        <w:rPr>
          <w:b/>
          <w:bCs/>
        </w:rPr>
        <w:t xml:space="preserve">Point of True Beginning </w:t>
      </w:r>
      <w:r>
        <w:rPr/>
        <w:t>of the herein described parcel, containing 0.003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0.003 acres are contained within Hamilton County Auditor’s Parcel 500-0360-0458. </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s as of the date this survey was prepared: Official Record 14113, Pages 2075 and 208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5:04:00Z</dcterms:created>
  <dc:creator>bshearer</dc:creator>
  <dc:description/>
  <cp:keywords/>
  <dc:language>en-US</dc:language>
  <cp:lastModifiedBy>Rader, Steve</cp:lastModifiedBy>
  <cp:lastPrinted>2009-05-19T13:47:00Z</cp:lastPrinted>
  <dcterms:modified xsi:type="dcterms:W3CDTF">2024-05-11T16:30:00Z</dcterms:modified>
  <cp:revision>7</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